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6641622"/>
            <w:bookmarkStart w:id="1" w:name="__Fieldmark__0_376641622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6641622"/>
            <w:bookmarkStart w:id="3" w:name="__Fieldmark__1_3766416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76641622"/>
            <w:bookmarkStart w:id="7" w:name="__Fieldmark__2_376641622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76641622"/>
            <w:bookmarkStart w:id="9" w:name="__Fieldmark__3_376641622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76641622"/>
            <w:bookmarkStart w:id="11" w:name="__Fieldmark__4_376641622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76641622"/>
            <w:bookmarkStart w:id="13" w:name="__Fieldmark__5_37664162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76641622"/>
            <w:bookmarkStart w:id="15" w:name="__Fieldmark__6_376641622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76641622"/>
            <w:bookmarkStart w:id="17" w:name="__Fieldmark__7_37664162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76641622"/>
            <w:bookmarkStart w:id="19" w:name="__Fieldmark__8_376641622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76641622"/>
            <w:bookmarkStart w:id="21" w:name="__Fieldmark__9_37664162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76641622"/>
            <w:bookmarkStart w:id="23" w:name="__Fieldmark__10_376641622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76641622"/>
            <w:bookmarkStart w:id="25" w:name="__Fieldmark__11_376641622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76641622"/>
            <w:bookmarkStart w:id="27" w:name="__Fieldmark__12_376641622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76641622"/>
            <w:bookmarkStart w:id="29" w:name="__Fieldmark__13_37664162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76641622"/>
            <w:bookmarkStart w:id="31" w:name="__Fieldmark__14_376641622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76641622"/>
            <w:bookmarkStart w:id="33" w:name="__Fieldmark__15_37664162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76641622"/>
            <w:bookmarkStart w:id="35" w:name="__Fieldmark__16_376641622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76641622"/>
            <w:bookmarkStart w:id="37" w:name="__Fieldmark__17_37664162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76641622"/>
            <w:bookmarkStart w:id="39" w:name="__Fieldmark__18_376641622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76641622"/>
            <w:bookmarkStart w:id="41" w:name="__Fieldmark__19_37664162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76641622"/>
            <w:bookmarkStart w:id="43" w:name="__Fieldmark__20_376641622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76641622"/>
            <w:bookmarkStart w:id="45" w:name="__Fieldmark__21_37664162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76641622"/>
            <w:bookmarkStart w:id="47" w:name="__Fieldmark__22_376641622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76641622"/>
            <w:bookmarkStart w:id="49" w:name="__Fieldmark__23_37664162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76641622"/>
            <w:bookmarkStart w:id="51" w:name="__Fieldmark__24_376641622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76641622"/>
            <w:bookmarkStart w:id="53" w:name="__Fieldmark__25_37664162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76641622"/>
            <w:bookmarkStart w:id="55" w:name="__Fieldmark__26_376641622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76641622"/>
            <w:bookmarkStart w:id="57" w:name="__Fieldmark__27_37664162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76641622"/>
            <w:bookmarkStart w:id="59" w:name="__Fieldmark__28_376641622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76641622"/>
            <w:bookmarkStart w:id="61" w:name="__Fieldmark__29_376641622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76641622"/>
            <w:bookmarkStart w:id="63" w:name="__Fieldmark__30_37664162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